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8993953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8908918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893315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2739133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7707824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1797005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3562074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2133870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9012535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30381314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8269108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7206540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2819153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